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1351574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3802029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298543791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